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w:t>
      </w:r>
    </w:p>
    <w:p>
      <w:pPr>
        <w:pStyle w:val="Normal"/>
        <w:spacing w:lineRule="auto" w:line="240" w:before="0" w:after="0"/>
        <w:jc w:val="center"/>
        <w:rPr/>
      </w:pPr>
      <w:r>
        <w:rPr>
          <w:rFonts w:eastAsia="Times New Roman" w:cs="Times New Roman" w:ascii="Times New Roman" w:hAnsi="Times New Roman"/>
          <w:b/>
          <w:sz w:val="28"/>
          <w:szCs w:val="28"/>
          <w:lang w:eastAsia="ru-RU"/>
        </w:rPr>
        <w:t>бюджетной и налоговой политики муниципального образования Новокубанский район на 2022 год и плановый период 2023 и 2024 годов</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Новокубанский район на 2022 год и на плановый период 2023 и 2024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 с учетом итогов реализации бюджетной и налоговой политики в 2020, 2021 год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21 апреля 2021 года, Указа Президента Российской Федерации от 21 июля 2020 года № 474 «О национальных целях развития Российской Федерации на период до 2030 года» (далее – Указ № 474)</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Основных направлений бюджетной и налоговой политики на 2021 год и на плановый период 2022 и 2023 годов, обязательства муниципального образования Новокубанский район в соответствии с заключенным с Министерством финансов Краснодарского края соглашением о мерах по социально-экономическому развитию и оздоровлению муниципальных финансов муниципального образования Новокубанский район.</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муниципального образования Новокубанский район (далее – местный бюджет) на 2021 год и на плановый период 2022 и 2023 год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тоги реализации бюджетной и налоговой политики муниципального образования Новокубанский район в 2020 – 2021 го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Бюджетная и налоговая политика муниципального образования Новокубанский район, как и в предыдущие годы, была ориентирована на обеспечение сбалансированности и устойчивости как местного бюджета, так и бюджетов поселений Новокубанского рай, выполнение задач, поставленных Президентом Российской Федерации в ежегодных Посланиях Федеральному Собранию Российской Федерации, указах Президента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2021 годах в рамках основных направлений бюджетной и налоговой политики муниципального образования Новокубанский район, выполнения обязательств муниципального образования как получателя дотации на выравнивание бюджетной обеспеченности муниципальных районов из субъекта Российской Федерации осуществляются меры, направленные на увеличение наполняемости доходной части консолидированного бюджета Новокубанского района, снижение объема муниципального долга муниципального образования Новокубанский район и долговой нагрузки на местный бюджет.</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недрение системы управления налоговыми расходами;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проведение работы по наполнению Перечня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пересмотра налоговых ставок по налогу на имущество физических лиц в отношении объектов, включенных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ятие мер, направленные на эффективное управление и распоряжение имущественными и земельными ресурсами на территории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мер по погашению задолженности в бюджеты всех уровней в рамках межведомственных комиссий, работающих как на районном, так и на уровне поселений. В целях урегулирования задолженности по налогу на имущество физических лиц и земельному налогу (в части признания безнадежной к взысканию задолженности со сроком образования свыше трех лет), актуализации налоговой базы представительными органами муниципальных образований (поселений) района приняты нормативные акты об установлении дополнительных оснований признания безнадежными к взысканию недоимки и задолженности по пеням, штрафам по местным налогам.</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части </w:t>
      </w:r>
      <w:r>
        <w:rPr>
          <w:rFonts w:cs="Times New Roman" w:ascii="Times New Roman" w:hAnsi="Times New Roman"/>
          <w:sz w:val="28"/>
          <w:szCs w:val="28"/>
        </w:rPr>
        <w:t>оптимизации и повышения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6"/>
          <w:sz w:val="28"/>
          <w:szCs w:val="28"/>
        </w:rPr>
        <w:t>1) реализованы мероприятия по оптимизации расходов, в том числе за счет:</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 доходов муниципальных бюджетных и муниципальных автономных учреждений муниципального образования Новокубанский район социальной сферы от приносящей доход деятельности, централизации бухгалтерского учета в муниципальных общеобразовательных организациях, развития новых форм оказания государственных услуг;</w:t>
      </w:r>
    </w:p>
    <w:p>
      <w:pPr>
        <w:pStyle w:val="Normal"/>
        <w:tabs>
          <w:tab w:val="clear" w:pos="708"/>
          <w:tab w:val="left" w:pos="72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досрочного погашения бюджетного кредита, снижения цен муниципальных контрактов по итогам аукционов, в результате чего произошла экономия по расходам на обслуживание муниципального долга муниципального образования Новокубанский район кра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меры социальной поддержки предоставляются адресно, являются социально значимыми и носят целевой характер. При рассмотрении вопроса об установлении новых видов социальной помощи и мер социальной поддержки учитываются критерии нуждаем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3) осуществляется финансовый контроль в соответствии с частью 5 статьи 99 Федерального закона от 5 апреля 2013 года № 44-ФЗ «О контрактной системе в сфере закупок товаров»;</w:t>
      </w:r>
    </w:p>
    <w:p>
      <w:pPr>
        <w:pStyle w:val="Normal"/>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ованы совместные закупки товаров, работ, услуг для обеспечения нужд муниципальных учреждений муниципального образования Новокубанский район.</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 части совершенствования межбюджетных отношений и повышения эффективности предоставления межбюджетных трансфертов из местного бюджет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1) применяется механизм перечисления из местного бюджета в бюджеты поселений Новокубанского район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х трансфертов в форме субсидий и иных межбюджетных трансфертов, имеющих целевое назначение, – в пределах суммы, необходимой для оплаты денежных обязательств по расходам получателей средств местного бюджет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субсидий – в доле, соответствующей уровню софинансирования расходного обязательства муниципального образования, установленному соглашением между муниципальным образованием Новокубанский район и поселением Новокубанского района о предоставлении субсидии из местного бюджет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 решением Совета муниципального образования Новокубанский район от 26 ноября 2020 года № 58 «О бюджете муниципального образования Новокубанский район на 2021 год и на плановый период 2022 и 2023 годов» утверждено распределение субсидий между поселениями Новокубанского район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 определены обязательства поселений Новокубанского района, получающих из местного бюджета дотацию на выравнивание бюджетной обеспеченности;</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4) осуществляется мониторинг состояния просроченной кредиторской задолженности поселений Новокубанского район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5) в 2020 году предоставлены бюджетные кредиты из местного бюджета бюджетам поселений Новокубанского района </w:t>
      </w:r>
      <w:r>
        <w:rPr>
          <w:rFonts w:cs="Times New Roman" w:ascii="Times New Roman" w:hAnsi="Times New Roman"/>
          <w:sz w:val="28"/>
          <w:szCs w:val="28"/>
        </w:rPr>
        <w:t xml:space="preserve">на погашение (уменьшение) долговых обязательств поселений Новокубанского района в виде обязательств по кредитам, полученным поселениями Новокубанского района от кредитных организаций, </w:t>
      </w:r>
      <w:r>
        <w:rPr>
          <w:rFonts w:eastAsia="Times New Roman" w:cs="Times New Roman" w:ascii="Times New Roman" w:hAnsi="Times New Roman"/>
          <w:sz w:val="28"/>
          <w:szCs w:val="28"/>
          <w:lang w:eastAsia="ru-RU"/>
        </w:rPr>
        <w:t>в объеме 8 450,0 тысяч рублей.</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емые меры по наполняемости доходной части бюджета, оптимизации и повышению эффективности бюджетных расходов определили финансовые итоги 2020 года.</w:t>
      </w:r>
    </w:p>
    <w:p>
      <w:pPr>
        <w:pStyle w:val="Normal"/>
        <w:widowControl w:val="false"/>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Объем доходов консолидированного бюджета Новокубанского района в 2020 году составил 2 427 904,7 тысячи рублей, рост к 2019 году – 108,6 %. Объем налоговых и неналоговых доходов консолидированного бюджета Новокубанского района в 2020 году составил 832 351,3 тысячи рублей, рост к 2019 году – 112,4 %. Рост доходов консолидированного районного бюджета обусловлен,  в первую очередь, динамичными поступлениями доходов от налога на прибыль организаций (144,8 % к уровню 2019 года), налога доходы физических лиц (123,6 % к уровню 2019 года) и от налога на имущество физических лиц (116,2 % к уровню 2019 года). </w:t>
      </w:r>
    </w:p>
    <w:p>
      <w:pPr>
        <w:pStyle w:val="Normal"/>
        <w:widowControl w:val="false"/>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бъем доходов бюджета муниципального образования Новокубанский район в 2020 году составил 1 907 462,2 тысячи рублей</w:t>
      </w:r>
      <w:r>
        <w:rPr>
          <w:rFonts w:cs="Times New Roman" w:ascii="Times New Roman" w:hAnsi="Times New Roman"/>
          <w:sz w:val="28"/>
          <w:szCs w:val="28"/>
        </w:rPr>
        <w:t xml:space="preserve">, рост к 2019 году – 113,9 %. Объем налоговых и неналоговых доходов районного бюджета в 2020 году составил 499 919,6 тысячи рублей, рост к 2019 году – 115,7 %. </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pacing w:val="-4"/>
          <w:sz w:val="28"/>
          <w:szCs w:val="28"/>
        </w:rPr>
        <w:t>Объем расходов местного бюджета в 2020 году составил 1 839 486,9 тысяч рублей</w:t>
      </w:r>
      <w:r>
        <w:rPr>
          <w:rFonts w:cs="Times New Roman" w:ascii="Times New Roman" w:hAnsi="Times New Roman"/>
          <w:sz w:val="28"/>
          <w:szCs w:val="28"/>
        </w:rPr>
        <w:t>, из них 88,1 % направлено на обеспечение развития отраслей социально-</w:t>
      </w:r>
      <w:r>
        <w:rPr>
          <w:rFonts w:cs="Times New Roman" w:ascii="Times New Roman" w:hAnsi="Times New Roman"/>
          <w:spacing w:val="-4"/>
          <w:sz w:val="28"/>
          <w:szCs w:val="28"/>
        </w:rPr>
        <w:t xml:space="preserve">культурной сферы (за 2020 год данные расходы увеличены на 212 165,2 тысяч рублей). При сохранении социальной направленности расходов местного бюджета </w:t>
      </w:r>
      <w:r>
        <w:rPr>
          <w:rFonts w:cs="Times New Roman" w:ascii="Times New Roman" w:hAnsi="Times New Roman"/>
          <w:sz w:val="28"/>
          <w:szCs w:val="28"/>
        </w:rPr>
        <w:t>в 2020 году по сравнению с 2019 годом</w:t>
      </w:r>
      <w:r>
        <w:rPr>
          <w:rFonts w:eastAsia="Times New Roman" w:cs="Times New Roman" w:ascii="Times New Roman" w:hAnsi="Times New Roman"/>
          <w:sz w:val="28"/>
          <w:szCs w:val="28"/>
          <w:lang w:eastAsia="ru-RU"/>
        </w:rPr>
        <w:t xml:space="preserve"> увеличены расходы на капитальные вложения в объекты муниципальной собственности муниципального образования Новокубанский район – в 2,3 раз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этом удельный вес расходов местного бюджета, осуществляемых в рамках 14 муниципальных программ муниципального образования Новокубанский район, составил 94,1 %.</w:t>
      </w:r>
    </w:p>
    <w:p>
      <w:pPr>
        <w:pStyle w:val="Normal"/>
        <w:widowControl w:val="false"/>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20 года профицит консолидированного бюджета Новокубанского района составил 63 319,6 тысяч рублей, местного бюджета – 67 975,3 тысяч рублей.</w:t>
      </w:r>
    </w:p>
    <w:p>
      <w:pPr>
        <w:pStyle w:val="Normal"/>
        <w:widowControl w:val="false"/>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ъем муниципального долга муниципального образования Новокубанский район за 2020 год составил 3 000,0 тысяч рублей, уровень долговой нагрузки местного бюджета составил 1 %.</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0 года муниципальное образование Новокубанский район отнесено к муниципальным образованиям с высоким качеством управления муниципальными финансами (по оценке Министерства финансов Краснодарского края).</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Итоги 2020 года оказали положительное влияние на устойчивость местного бюджета и бюджетов поселений Новокубанского района </w:t>
      </w:r>
      <w:r>
        <w:rPr>
          <w:rFonts w:eastAsia="Times New Roman" w:cs="Times New Roman" w:ascii="Times New Roman" w:hAnsi="Times New Roman"/>
          <w:spacing w:val="-2"/>
          <w:sz w:val="28"/>
          <w:szCs w:val="28"/>
          <w:lang w:eastAsia="ru-RU"/>
        </w:rPr>
        <w:t>в условиях, связанных с распространением новой коронавирусной</w:t>
      </w:r>
      <w:r>
        <w:rPr>
          <w:rFonts w:eastAsia="Times New Roman" w:cs="Times New Roman" w:ascii="Times New Roman" w:hAnsi="Times New Roman"/>
          <w:sz w:val="28"/>
          <w:szCs w:val="28"/>
          <w:lang w:eastAsia="ru-RU"/>
        </w:rPr>
        <w:t xml:space="preserve"> инфекции.</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В целях обеспечения сбалансированности местного бюджета в 2021 году </w:t>
      </w:r>
      <w:r>
        <w:rPr>
          <w:rFonts w:eastAsia="Times New Roman" w:cs="Times New Roman" w:ascii="Times New Roman" w:hAnsi="Times New Roman"/>
          <w:sz w:val="28"/>
          <w:szCs w:val="28"/>
          <w:lang w:eastAsia="ru-RU"/>
        </w:rPr>
        <w:t>введены ограничительные меры по финансовому обеспечению отдельных расходных обязательств муниципального образования Новокубанский район, в том числе:</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овлены закупки товаров, работ, услуг для обеспечения муниципальных нужд (далее – закупки), не носящих первоочередный характер и (или) не связанных с угрозой жизни и здоровью граждан;</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оптимизация расходов местного бюджета на материальные затраты органов местного самоуправления и муниципальных учреждений.</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Объем налоговых и неналоговых доходов консолидированного бюджета Новокубанского района за 9 месяцев 2021 года</w:t>
      </w:r>
      <w:r>
        <w:rPr>
          <w:rFonts w:eastAsia="Times New Roman" w:cs="Times New Roman" w:ascii="Times New Roman" w:hAnsi="Times New Roman"/>
          <w:sz w:val="28"/>
          <w:szCs w:val="28"/>
          <w:lang w:eastAsia="ru-RU"/>
        </w:rPr>
        <w:t xml:space="preserve"> составил 597 353,8 тысяч рублей, или 107,3 % к аналогичному периоду 2020 года. Объем налоговых и неналоговых доходов районного бюджета за 9 месяцев 2021 года составил 390 011,4 тысяч рублей, или 109,0 % к аналогичному периоду 2020 год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2. Цели и задачи бюджетной и налоговой политики муниципального образования Новокубанский район на 2022 – 2024 годы</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Главной целью бюджетной и налоговой политики в муниципальном образовании Новокубанский район остается, как и в предыдущие годы, обеспечение мер, направленных на устойчивое социально-экономическое развитие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район, обеспечения роста доходной части консолидированного бюджета Новокубанского района за счет повышения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Бюджетная и налоговая политика в муниципальном образовании Новокубанский район учитывает факторы и обстоятельства, связанные с пандемией </w:t>
      </w:r>
      <w:r>
        <w:rPr>
          <w:rFonts w:eastAsia="Times New Roman" w:cs="Times New Roman" w:ascii="Times New Roman" w:hAnsi="Times New Roman"/>
          <w:sz w:val="28"/>
          <w:szCs w:val="28"/>
          <w:lang w:eastAsia="ru-RU"/>
        </w:rPr>
        <w:t xml:space="preserve">новой коронавирусной инфекции </w:t>
      </w:r>
      <w:r>
        <w:rPr>
          <w:rFonts w:cs="Times New Roman" w:ascii="Times New Roman" w:hAnsi="Times New Roman"/>
          <w:sz w:val="28"/>
          <w:szCs w:val="28"/>
        </w:rPr>
        <w:t>и текущей экономической ситуацие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и налоговой политики муниципального образования Новокубанский район в среднесрочной перспективе являютс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структуры расходов местного бюджета на приоритеты, определенные национальными целями развития Российской Федерации на период до 2030 года в соответствии с Указом № 474;</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сбалансированности и устойчивости местного бюджета и бюджетов поселений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оддержка реального са экономики, инвестиционной активности хозяйствующих субъектов, осуществляющих деятельность на территории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ормирование и реализация бюджетной и налоговой политики муниципального образования Новокубанский район осуществляется на основании и во взаимосвязи со стратегическими целями, определенными Стратегией социально-экономического развития муниципального образования Новокубанский район до 2030 года, показателями муниципальных программ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Приоритеты налоговой политики</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район, обеспечения роста доходной части бюджета муниципального образования Новокубанский район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оступления в бюджет муниципального образования Новокубанский район налоговых и неналоговых доходов в запланированных объемах в 2021 – 2023 годах будет продолжена работа по:</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 муниципальных образований Новокубанского района и территориальных органов федеральных органов исполнительной власти по вопросам мобилизации доходов в консолидированный бюджет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казанию содействия в совершенствовании информационных ресурсов налоговых органо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вышению собираемости платежей в консолидированный бюджет Новокубанского района, в том числе с физических лиц;</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в рамках межведомственных комиссий индивидуальной работы с руководителями организаций, имеющих задолженность в бюджет, а также выплачивающих заработную плату работникам ниже минимального размера оплаты труд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овышению эффективности управления муниципальной собственностью, увеличению поступлений доходов в консолидированный бюджет Новокубанского района от их использо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2. Приоритеты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бюджетных расходов на предстоящий период с учетом определенных Указом № 474 национальных целей развития Российской Федерации на период до 2030 года являются мероприятия региональных проектов, обеспечивающих достижение целей, показателей и результатов федеральных проектов, и мероприятия муниципальных программ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бъема расходов местного бюджета на 2022 год учитываютс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ндексация на 4 % расходов на оплату коммунальных услуг, материальные затрат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трехлетнем периоде сохраняется преемственность приоритетного финансового обеспечения развития социально-культурной сферы. Основная часть бюджетных средств будет сконцентрирована на социальной поддержке населения; развитии здравоохранения, образования, культуры, физической культуры и спорта; мерах по улучшению демографической ситуации; развитии общественной инфраструктуры; решении вопросов доступности жиль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будет уделено содействию роста экономики Новокубанского района, включая поддержку малого и среднего предпринимательства, развитие дорожной инфраструктуры, повышение инвестиционной привлекательности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будет продолжена работа по направлениям:</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финансового обеспечения оказания муниципальных услуг, в том числе за счет увеличения доходов муниципальных бюджетных и муниципальных автономных учреждений муниципального образования Новокубанский район социальной сферы от приносящей доход деятельн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витие конкурентной и прозрачной системы закупок, в том числе путем увеличения количества процедур определения поставщиков, осуществляемых путем проведения совместных закупок;</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выявление главными распорядителями средств местного бюджета резервов оптимизации и повышения эффективности бюджетных расходов, в том числе путем проведения оценки целесообразности и актуальности мероприятий муниципальных программ муниципального образования Новокубанский район и их финансового обеспечения; мониторинга качества финансового менеджмента распорядителей средств местного бюджета, администраторов доходов местного бюджета, администраторов источников финансирования дефицита местного бюдже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мущества муниципальных бюджетных и муниципальных автономных учреждений муниципального образования Новокубанский район, в том числе за счет проведения инвентаризации муниципального имущества, закрепленного за муниципальными учреждениями на праве оперативного управления, в целях выявления излишне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повышение качества бюджетного планирования, соблюдение надлежащей финансовой дисциплины;</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вовлечение институтов гражданского общества в бюджетный процесс с учетом совершенствования методологии реализации инициативных проект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Основные подходы к формированию межбюджетных отношен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инансовые взаимоотношения с поселениями Новокубанского района будут осуществляться с учетом необходимости обеспечения сбалансированности местных бюджетов, сокращения дифференциации поселений Новокубанского района по уровню бюджетной обеспеченн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ответственного управления муниципальными финансами, соблюдения надлежащей финансовой дисциплины на муниципальном уровне планируется реализация следующих задач:</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выполнения поселениями Новокубанского района, получающих из местного бюджета дотации на выравнивание бюджетной обеспеченности поселений, обязательств, возникших из соглашений, которые предусматривают меры по социально-экономическому развитию и оздоровлению муниципальных финансов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нятие мер, направленных на полное, своевременное и эффективное использование межбюджетных трансфертов из местного бюджета, обеспечив достижение целевых показателей, установленных при их предоставлени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воевременное заключение в установленном порядке соглашений с о предоставлении межбюджетных трансфертов из местного бюджета бюджетам поселений Новокубанского района в форме субсидий и иных межбюджетных трансфертов; эффективное использование выделенных средств и достижение целевых показателей результативности (результатов) использования субсидий, установленных соглашениями с поселениями Новокубанского района о предоставлении субсидий из местного бюджет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нятие мер по сохранению умеренной долговой нагрузки на местные бюджеты, оптимизации расходов на обслуживание муниципального долга;</w:t>
      </w:r>
    </w:p>
    <w:p>
      <w:pPr>
        <w:pStyle w:val="Normal"/>
        <w:suppressAutoHyphens w:val="true"/>
        <w:spacing w:lineRule="auto" w:line="240" w:before="0" w:after="0"/>
        <w:ind w:firstLine="709"/>
        <w:jc w:val="both"/>
        <w:rPr/>
      </w:pPr>
      <w:r>
        <w:rPr>
          <w:rFonts w:cs="Times New Roman" w:ascii="Times New Roman" w:hAnsi="Times New Roman"/>
          <w:sz w:val="28"/>
          <w:szCs w:val="28"/>
        </w:rPr>
        <w:t>развитие механизмов участия граждан в муниципальном управлении и решении вопросов социально-экономического развития поселений Новокубанского района, основанных на местных инициатива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cs="Times New Roman" w:ascii="Times New Roman" w:hAnsi="Times New Roman"/>
          <w:sz w:val="28"/>
          <w:szCs w:val="28"/>
        </w:rPr>
        <w:t>Первый заместитель главы муниципальног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 начальник</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Новокубанский район                         Е.В.Афонин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cc"/>
    <w:family w:val="swiss"/>
    <w:pitch w:val="default"/>
  </w:font>
  <w:font w:name="Liberation Sans">
    <w:altName w:val="Arial"/>
    <w:charset w:val="01"/>
    <w:family w:val="swiss"/>
    <w:pitch w:val="variable"/>
  </w:font>
  <w:font w:name="Arial">
    <w:charset w:val="cc"/>
    <w:family w:val="swiss"/>
    <w:pitch w:val="variable"/>
  </w:font>
  <w:font w:name="NewtonC">
    <w:altName w:val="Times New Roman"/>
    <w:charset w:val="cc"/>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Основной шрифт абзаца"/>
    <w:qFormat/>
    <w:rPr/>
  </w:style>
  <w:style w:type="character" w:styleId="Style13">
    <w:name w:val="Выделенная цитата Знак"/>
    <w:qFormat/>
    <w:rPr>
      <w:b/>
      <w:bCs/>
      <w:i/>
      <w:iCs/>
      <w:color w:val="4F81BD"/>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Myriad Pro" w:hAnsi="Myriad Pro;Myriad Pro" w:cs="Myriad Pro;Myriad Pro"/>
      <w:color w:val="000000"/>
      <w:sz w:val="18"/>
      <w:szCs w:val="18"/>
    </w:rPr>
  </w:style>
  <w:style w:type="character" w:styleId="A31">
    <w:name w:val="A3+1"/>
    <w:qFormat/>
    <w:rPr>
      <w:rFonts w:ascii="Myriad Pro;Myriad Pro" w:hAnsi="Myriad Pro;Myriad Pro" w:cs="Myriad Pro;Myriad Pro"/>
      <w:color w:val="000000"/>
      <w:sz w:val="18"/>
      <w:szCs w:val="18"/>
    </w:rPr>
  </w:style>
  <w:style w:type="character" w:styleId="Num0">
    <w:name w:val="num0"/>
    <w:basedOn w:val="Style12"/>
    <w:qFormat/>
    <w:rPr/>
  </w:style>
  <w:style w:type="character" w:styleId="Closewrap">
    <w:name w:val="closewrap"/>
    <w:basedOn w:val="Style12"/>
    <w:qFormat/>
    <w:rPr/>
  </w:style>
  <w:style w:type="character" w:styleId="FootnoteCharacters">
    <w:name w:val="Footnote Characters"/>
    <w:qFormat/>
    <w:rPr>
      <w:vertAlign w:val="superscript"/>
    </w:rPr>
  </w:style>
  <w:style w:type="character" w:styleId="A6">
    <w:name w:val="A6"/>
    <w:qFormat/>
    <w:rPr>
      <w:rFonts w:cs="NewtonC;Times New Roman"/>
      <w:color w:val="000000"/>
      <w:sz w:val="22"/>
      <w:szCs w:val="22"/>
    </w:rPr>
  </w:style>
  <w:style w:type="character" w:styleId="A5">
    <w:name w:val="A5"/>
    <w:qFormat/>
    <w:rPr>
      <w:rFonts w:cs="Trebuchet MS"/>
      <w:b/>
      <w:bCs/>
      <w:color w:val="000000"/>
      <w:sz w:val="20"/>
      <w:szCs w:val="20"/>
    </w:rPr>
  </w:style>
  <w:style w:type="character" w:styleId="3">
    <w:name w:val="Заголовок 3 Знак"/>
    <w:qFormat/>
    <w:rPr>
      <w:rFonts w:ascii="Cambria" w:hAnsi="Cambria" w:eastAsia="Times New Roman" w:cs="Times New Roman"/>
      <w:b/>
      <w:bCs/>
      <w:color w:val="4F81BD"/>
    </w:rPr>
  </w:style>
  <w:style w:type="character" w:styleId="A2">
    <w:name w:val="A2"/>
    <w:qFormat/>
    <w:rPr>
      <w:rFonts w:cs="Trebuchet MS"/>
      <w:color w:val="000000"/>
    </w:rPr>
  </w:style>
  <w:style w:type="character" w:styleId="Pta0000006">
    <w:name w:val="pt-a0-000006"/>
    <w:qFormat/>
    <w:rPr>
      <w:rFonts w:ascii="Times New Roman" w:hAnsi="Times New Roman" w:cs="Times New Roman"/>
      <w:b w:val="false"/>
      <w:bCs w:val="false"/>
      <w:i w:val="false"/>
      <w:iCs w:val="false"/>
      <w:sz w:val="28"/>
      <w:szCs w:val="28"/>
    </w:rPr>
  </w:style>
  <w:style w:type="character" w:styleId="CharStyle6">
    <w:name w:val="Char Style 6"/>
    <w:qFormat/>
    <w:rPr>
      <w:rFonts w:cs="Times New Roman"/>
      <w:shd w:fill="FFFFFF" w:val="clear"/>
    </w:rPr>
  </w:style>
  <w:style w:type="character" w:styleId="Style18">
    <w:name w:val="Абзац списка Знак"/>
    <w:qFormat/>
    <w:rPr>
      <w:rFonts w:ascii="Calibri" w:hAnsi="Calibri" w:eastAsia="Calibri" w:cs="Times New Roman"/>
    </w:rPr>
  </w:style>
  <w:style w:type="character" w:styleId="21">
    <w:name w:val="Основной текст 2 Знак"/>
    <w:basedOn w:val="Style12"/>
    <w:qFormat/>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rFonts w:eastAsia="Times New Roman"/>
      <w:sz w:val="16"/>
      <w:szCs w:val="16"/>
    </w:rPr>
  </w:style>
  <w:style w:type="character" w:styleId="Style19">
    <w:name w:val="Основной текст_"/>
    <w:qFormat/>
    <w:rPr>
      <w:spacing w:val="-3"/>
      <w:sz w:val="26"/>
      <w:szCs w:val="26"/>
      <w:shd w:fill="FFFFFF" w:val="clear"/>
    </w:rPr>
  </w:style>
  <w:style w:type="character" w:styleId="Hl">
    <w:name w:val="hl"/>
    <w:basedOn w:val="Style12"/>
    <w:qFormat/>
    <w:rPr/>
  </w:style>
  <w:style w:type="character" w:styleId="Style20">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Default"/>
    <w:next w:val="Default"/>
    <w:qFormat/>
    <w:pPr>
      <w:spacing w:lineRule="atLeast" w:line="241"/>
    </w:pPr>
    <w:rPr>
      <w:rFonts w:ascii="NewtonC;Times New Roman" w:hAnsi="NewtonC;Times New Roman" w:eastAsia="Calibri" w:cs="Times New Roman"/>
      <w:color w:val="000000"/>
    </w:rPr>
  </w:style>
  <w:style w:type="paragraph" w:styleId="Pa10">
    <w:name w:val="Pa10"/>
    <w:basedOn w:val="Default"/>
    <w:next w:val="Default"/>
    <w:qFormat/>
    <w:pPr>
      <w:spacing w:lineRule="atLeast" w:line="241"/>
    </w:pPr>
    <w:rPr>
      <w:rFonts w:ascii="NewtonC;Times New Roman" w:hAnsi="NewtonC;Times New Roman" w:eastAsia="Calibri" w:cs="Times New Roman"/>
      <w:color w:val="000000"/>
    </w:rPr>
  </w:style>
  <w:style w:type="paragraph" w:styleId="Pa14">
    <w:name w:val="Pa14"/>
    <w:basedOn w:val="Default"/>
    <w:next w:val="Default"/>
    <w:qFormat/>
    <w:pPr>
      <w:spacing w:lineRule="atLeast" w:line="241"/>
    </w:pPr>
    <w:rPr>
      <w:rFonts w:ascii="Trebuchet MS" w:hAnsi="Trebuchet MS" w:eastAsia="Calibri" w:cs="Times New Roman"/>
      <w:color w:val="000000"/>
    </w:rPr>
  </w:style>
  <w:style w:type="paragraph" w:styleId="Pa15">
    <w:name w:val="Pa15"/>
    <w:basedOn w:val="Default"/>
    <w:next w:val="Default"/>
    <w:qFormat/>
    <w:pPr>
      <w:spacing w:lineRule="atLeast" w:line="241"/>
    </w:pPr>
    <w:rPr>
      <w:rFonts w:ascii="Trebuchet MS" w:hAnsi="Trebuchet MS" w:eastAsia="Calibri" w:cs="Times New Roman"/>
      <w:color w:val="000000"/>
    </w:rPr>
  </w:style>
  <w:style w:type="paragraph" w:styleId="Style41">
    <w:name w:val="Style 4"/>
    <w:basedOn w:val="Normal"/>
    <w:qFormat/>
    <w:pPr>
      <w:widowControl w:val="false"/>
      <w:shd w:fill="FFFFFF" w:val="clear"/>
      <w:spacing w:lineRule="exact" w:line="336" w:before="0" w:after="0"/>
      <w:jc w:val="center"/>
    </w:pPr>
    <w:rPr>
      <w:rFonts w:cs="Times New Roman"/>
    </w:rPr>
  </w:style>
  <w:style w:type="paragraph" w:styleId="Contents2">
    <w:name w:val="TOC 2"/>
    <w:basedOn w:val="Normal"/>
    <w:next w:val="Normal"/>
    <w:pPr>
      <w:spacing w:lineRule="auto" w:line="312" w:before="0" w:after="120"/>
      <w:ind w:left="221" w:hanging="0"/>
    </w:pPr>
    <w:rPr>
      <w:rFonts w:ascii="Calibri" w:hAnsi="Calibri" w:eastAsia="Calibri" w:cs="Times New Roman"/>
    </w:rPr>
  </w:style>
  <w:style w:type="paragraph" w:styleId="24">
    <w:name w:val="Основной текст 2"/>
    <w:basedOn w:val="Normal"/>
    <w:qFormat/>
    <w:pPr>
      <w:spacing w:lineRule="auto" w:line="480" w:before="0" w:after="120"/>
    </w:pPr>
    <w:rPr/>
  </w:style>
  <w:style w:type="paragraph" w:styleId="Style27">
    <w:name w:val="Мой"/>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3">
    <w:name w:val="Основной текст3"/>
    <w:basedOn w:val="Normal"/>
    <w:qFormat/>
    <w:pPr>
      <w:widowControl w:val="false"/>
      <w:shd w:fill="FFFFFF" w:val="clear"/>
      <w:spacing w:lineRule="exact" w:line="326" w:before="0" w:after="0"/>
    </w:pPr>
    <w:rPr>
      <w:spacing w:val="-3"/>
      <w:sz w:val="26"/>
      <w:szCs w:val="26"/>
    </w:rPr>
  </w:style>
  <w:style w:type="paragraph" w:styleId="Footnote">
    <w:name w:val="Footnote Text"/>
    <w:basedOn w:val="Normal"/>
    <w:pPr>
      <w:spacing w:lineRule="auto" w:line="360" w:before="0" w:after="0"/>
      <w:ind w:firstLine="567"/>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2:00Z</dcterms:created>
  <dc:creator>Чулков С.А.</dc:creator>
  <dc:description/>
  <cp:keywords/>
  <dc:language>en-US</dc:language>
  <cp:lastModifiedBy>Соляник Елена</cp:lastModifiedBy>
  <cp:lastPrinted>2021-10-21T12:59:00Z</cp:lastPrinted>
  <dcterms:modified xsi:type="dcterms:W3CDTF">2021-10-21T11:23:00Z</dcterms:modified>
  <cp:revision>6</cp:revision>
  <dc:subject/>
  <dc:title/>
</cp:coreProperties>
</file>